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107"/>
        <w:gridCol w:w="1487"/>
        <w:gridCol w:w="3738"/>
      </w:tblGrid>
      <w:tr>
        <w:trPr>
          <w:trHeight w:val="43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аказчик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О «Тамбовские  коммунальные  системы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руппа материалов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опросного листа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д МТР в ЕНС РКС: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hd w:fill="FFFFFF" w:val="clear"/>
        <w:spacing w:lineRule="atLeast" w:line="288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именование МТР:  Драйвер для светодиодного светильника  ИПС 60-700 Т </w:t>
      </w:r>
      <w:r>
        <w:rPr>
          <w:rFonts w:cs="Tahoma" w:ascii="Tahoma" w:hAnsi="Tahoma"/>
          <w:sz w:val="22"/>
          <w:szCs w:val="22"/>
          <w:lang w:val="en-US"/>
        </w:rPr>
        <w:t>IP</w:t>
      </w:r>
      <w:r>
        <w:rPr>
          <w:rFonts w:cs="Tahoma" w:ascii="Tahoma" w:hAnsi="Tahoma"/>
          <w:sz w:val="22"/>
          <w:szCs w:val="22"/>
        </w:rPr>
        <w:t>67 0305</w:t>
      </w:r>
    </w:p>
    <w:p>
      <w:pPr>
        <w:pStyle w:val="Heading1"/>
        <w:shd w:fill="FFFFFF" w:val="clear"/>
        <w:spacing w:lineRule="atLeast" w:line="288" w:before="0" w:after="0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Влагозащищенные ИПС для промышленного освещения,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 предназначен для использования в конструкциях светодиодных светильников, содержащих от 14 до 20 3 Вт светодиодов* . Имеет защиту по току, напряжению, температуре.</w:t>
      </w:r>
    </w:p>
    <w:p>
      <w:pPr>
        <w:pStyle w:val="Heading1"/>
        <w:shd w:fill="FFFFFF" w:val="clear"/>
        <w:spacing w:lineRule="atLeast" w:line="288" w:before="0" w:after="0"/>
        <w:rPr>
          <w:rFonts w:ascii="Tahoma" w:hAnsi="Tahoma" w:cs="Tahoma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 w:val="false"/>
          <w:color w:val="000000"/>
          <w:sz w:val="22"/>
          <w:szCs w:val="22"/>
          <w:shd w:fill="FFFFFF" w:val="clear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08"/>
        <w:gridCol w:w="1659"/>
        <w:gridCol w:w="3382"/>
      </w:tblGrid>
      <w:tr>
        <w:trPr>
          <w:trHeight w:val="6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Условия эксплуат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°С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shd w:fill="FFFFFF" w:val="clear"/>
              </w:rPr>
              <w:t>- 40° +60°С окружающей сред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IP 6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Выходной то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  <w:lang w:val="en-US"/>
              </w:rPr>
              <w:t>m</w:t>
            </w: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700</w:t>
              </w:r>
            </w:hyperlink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0FAFE" w:val="clear"/>
              </w:rPr>
              <w:t>Мощнос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0FAFE" w:val="clear"/>
              </w:rPr>
              <w:t>В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Тип стабилизаци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 току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Коэффициент мощности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&gt;0,97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Входное напряж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0FAFE" w:val="clear"/>
              </w:rPr>
              <w:t>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 xml:space="preserve">176-264 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0FAFE" w:val="clear"/>
              </w:rPr>
              <w:t>Выходное напряж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0FAFE" w:val="clear"/>
              </w:rPr>
              <w:t>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u w:val="none"/>
                  <w:shd w:fill="F0FAFE" w:val="clear"/>
                </w:rPr>
                <w:t>40…85</w:t>
              </w:r>
            </w:hyperlink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2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209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22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24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ipdip.ru/catalog-show/led-power-adapters?x.1558=aAJ" TargetMode="External"/><Relationship Id="rId3" Type="http://schemas.openxmlformats.org/officeDocument/2006/relationships/hyperlink" Target="https://www.chipdip.ru/catalog-show/led-power-adapters?x.1557=NcV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tepanovIA@tamcomsys.ru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07:00Z</dcterms:created>
  <dc:creator>VAD</dc:creator>
  <dc:description/>
  <dc:language>en-US</dc:language>
  <cp:lastModifiedBy>Борисова Серафима Геннадьевна</cp:lastModifiedBy>
  <cp:lastPrinted>2017-08-29T08:19:00Z</cp:lastPrinted>
  <dcterms:modified xsi:type="dcterms:W3CDTF">2018-10-23T07:08:00Z</dcterms:modified>
  <cp:revision>3</cp:revision>
  <dc:subject/>
  <dc:title>ОПРОСНЫЙ ЛИСТ №______</dc:title>
</cp:coreProperties>
</file>